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LACURI DE ACUMULAR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 PE TERITORIUL JUDEŢULUI VÂLCE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454"/>
        <w:gridCol w:w="1606"/>
        <w:gridCol w:w="1721"/>
        <w:gridCol w:w="753"/>
      </w:tblGrid>
      <w:tr>
        <w:trPr>
          <w:tblHeader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CUMULĂRI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BR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l. mc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.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Gura Lotrulu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Tur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Călimăneş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Dăeş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Râmnicu Vâlce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Râure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Govo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Băbe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Ioneş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Zăvide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Drăgăşa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Racoviţ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Lotrioa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Câine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Robeş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Cornet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 Lotru-Ciunget </w:t>
            </w:r>
            <w:r>
              <w:rPr>
                <w:lang w:val="it-IT"/>
              </w:rPr>
              <w:t>(baraj Vidra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j Galbe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ţia de pompaj Petrima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ţia de pompaj Balindr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ţia de pompaj Jidoa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Mala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Brădişo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fr-FR"/>
        </w:rPr>
      </w:pPr>
      <w:r>
        <w:rPr/>
        <w:tab/>
      </w:r>
    </w:p>
    <w:p>
      <w:pPr>
        <w:pStyle w:val="Normal"/>
        <w:rPr>
          <w:szCs w:val="40"/>
          <w:lang w:val="fr-FR"/>
        </w:rPr>
      </w:pPr>
      <w:r>
        <w:rPr>
          <w:szCs w:val="40"/>
          <w:lang w:val="fr-FR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8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29:00Z</dcterms:modified>
  <cp:revision>3</cp:revision>
  <dc:subject/>
  <dc:title>P L A N U L </dc:title>
</cp:coreProperties>
</file>